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Firmwareupdate ActiveBoard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blaufbeschreibu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inwe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heruntergeladene Archiv (zip-Datei) muss vollständig in ein von Ihnen zu wählendes Verzeichnis entpackt werden. Das Programm darf nicht direkt aus dem Archiv gestartet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binden Sie das Huber Flashkabel #16338 mit einer Com-Schnisttstelle ihres PC und stecken Sie bei ausgeschaltetem Thermostat den 15-poligen Stecker auf die Serviceschnittstelle. Diese ist oft mit einer Blende abgedeck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rten Sie den Flashvorgang durch ausführen der Datei 'FlashActiveBoard.bat'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halten sie den Thermostat 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gehen Sie auf Übertragung und 'Datei senden'</w:t>
        <w:br/>
        <w:t xml:space="preserve">9. wählen Sie nun die Firmware für das CC-Pilot aus, also etwa </w:t>
        <w:br/>
        <w:tab/>
        <w:tab/>
        <w:t>CC-Pilot_V06_xxx_xx.b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Es muss nun als letzte Eigenschaft noch das Protokoll „1K X-Modem“ ausgewählt 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n kann das eigentliche Flashen los geh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ählen Sie bitte das Hypeterminal Icon „Update Firmware CC-Pilot“ au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alten Sie nun erst das Gerät e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e Sekunde sollte ein 'C' erscheinen, damit ist gesichert, dass das Gerät zum Flashen bereit i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en Sie nun auf 'Übertragung' und kontrollieren das Protokoll „1k X Modem“, tragen das Firmwareupdate ein und gehen auf 'senden'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s nun kommende Fenster zeigt den Fortschritt der Übertragu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Wird der Button „Senden“ nach Dateiauswahl (und Protokolltyp 1K X Modem) nicht aktiv, fehlt die Verbindungskontrolle zum CC-Pilot. Diese stellt sich als sekündlich kommendes  C da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0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3118"/>
      <w:gridCol w:w="5245"/>
    </w:tblGrid>
    <w:tr>
      <w:trPr/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ind w:left="0" w:right="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: 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Kopie: </w:t>
          </w:r>
        </w:p>
      </w:tc>
      <w:tc>
        <w:tcPr>
          <w:tcW w:w="5245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LASTSAVEDBY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Peter Huber Kältemschinenbau GmbH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/ Seite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widowControl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604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spacing w:before="60" w:after="0"/>
            <w:rPr>
              <w:b/>
              <w:b/>
              <w:sz w:val="28"/>
            </w:rPr>
          </w:pPr>
          <w:r>
            <w:rPr/>
            <w:object w:dxaOrig="13132" w:dyaOrig="47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2pt;height:26.1pt" filled="f" o:ole="">
                <v:imagedata r:id="rId2" o:title=""/>
              </v:shape>
              <o:OLEObject Type="Embed" ProgID="" ShapeID="ole_rId1" DrawAspect="Content" ObjectID="_298363242" r:id="rId1"/>
            </w:objec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spacing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irmware CC-Pilot flashen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jc w:val="right"/>
            <w:rPr>
              <w:b/>
              <w:b/>
              <w:sz w:val="56"/>
              <w:lang w:val="en-GB"/>
            </w:rPr>
          </w:pPr>
          <w:r>
            <w:rPr>
              <w:b/>
              <w:sz w:val="56"/>
              <w:lang w:val="en-GB"/>
            </w:rPr>
            <w:t>IQM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Cs/>
      <w:i/>
      <w:kern w:val="2"/>
      <w:sz w:val="2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Formatvorlage10ptSchwarz">
    <w:name w:val="Formatvorlage 10 pt Schwarz"/>
    <w:basedOn w:val="WWAbsatzStandardschriftart11"/>
    <w:qFormat/>
    <w:rPr>
      <w:color w:val="000000"/>
      <w:sz w:val="24"/>
    </w:rPr>
  </w:style>
  <w:style w:type="character" w:styleId="UNISTATCharCharChar">
    <w:name w:val="UNISTAT Char Char Char"/>
    <w:basedOn w:val="WWAbsatzStandardschriftart11"/>
    <w:qFormat/>
    <w:rPr>
      <w:rFonts w:ascii="Arial" w:hAnsi="Arial" w:cs="Arial"/>
      <w:sz w:val="22"/>
      <w:szCs w:val="24"/>
      <w:lang w:val="de-DE" w:bidi="ar-SA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2"/>
      <w:szCs w:val="20"/>
    </w:rPr>
  </w:style>
  <w:style w:type="paragraph" w:styleId="UNISTATCharChar">
    <w:name w:val="UNISTAT Char Char"/>
    <w:basedOn w:val="Normal"/>
    <w:qFormat/>
    <w:pPr/>
    <w:rPr>
      <w:rFonts w:ascii="Arial" w:hAnsi="Arial" w:cs="Arial"/>
      <w:sz w:val="22"/>
    </w:rPr>
  </w:style>
  <w:style w:type="paragraph" w:styleId="Prfblanmerkung">
    <w:name w:val="Prfbl_anmerkung"/>
    <w:basedOn w:val="UNISTATCharChar"/>
    <w:qFormat/>
    <w:pPr/>
    <w:rPr>
      <w:sz w:val="16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35:00Z</dcterms:created>
  <dc:creator>Dieter Pforte</dc:creator>
  <dc:description/>
  <dc:language>en-US</dc:language>
  <cp:lastModifiedBy>Peter Huber Kältemschinenbau GmbH</cp:lastModifiedBy>
  <cp:lastPrinted>2008-07-28T15:36:00Z</cp:lastPrinted>
  <dcterms:modified xsi:type="dcterms:W3CDTF">2008-08-01T07:35:00Z</dcterms:modified>
  <cp:revision>2</cp:revision>
  <dc:subject/>
  <dc:title>Dieses Formular ist in Erarbeitung</dc:title>
</cp:coreProperties>
</file>